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12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субъектов малого предпринимательства – получателей поддерж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дминистрация города Благовещенска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2160"/>
        <w:gridCol w:w="1800"/>
        <w:gridCol w:w="1460"/>
        <w:gridCol w:w="1060"/>
        <w:gridCol w:w="1260"/>
        <w:gridCol w:w="1420"/>
        <w:gridCol w:w="1120"/>
        <w:gridCol w:w="8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реестровой записи и дата включения сведений в реест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включения (исключения) сведений в рее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решения о предоставлении или прекращении оказания поддержи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субъекте малого предпринимательства – получателе поддержк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форма-ция о нарушении порядка и условий предоста-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юр. лица или Ф.И.О. индивидуального предприним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чтовый адрес (место нахождения) постоянно действующего исполнительного органа юр. лица или место жительства индивидуального предпринимателя – получателя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идуального предпринимателя (ОГРНИП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поддерж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поддерж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оказания поддер-жки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1          от 24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Пушкарев  Вячеслав Владими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мурская, 241, оф. 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07000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403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1         от 24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Вдовченко Лариса  Валерьевна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236000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4548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1         от 24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ькова 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5000</w:t>
            </w:r>
            <w:r>
              <w:rPr>
                <w:sz w:val="22"/>
                <w:szCs w:val="22"/>
              </w:rPr>
              <w:t>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21, кв.(оф.) 27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7200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42416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 № 1               от 24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15, оф. 6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086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7605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 № 1                от 24.10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чина 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39 оф. 30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7100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5011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амага Андр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24000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94366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Руденко Евгений  Викто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8500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71589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ридическая контора «Центр правовой защи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Зейская , 17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068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744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бьев Георги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201000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35295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ФХ Бутюгин Олег 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ого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18000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6303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Ловягин Анатолий Юрьевич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304000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03235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ноян Наталья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94, оф.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311000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079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1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к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йковского, 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18000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0245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2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поненко Мар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079000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6720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2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   ул. Зейская, 156/2, оф. 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070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74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2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стапенко Елизавет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Шевченко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59001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45900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2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15000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021629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ной комиссии № 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хина Н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Лазо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185000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1278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10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15:00Z</dcterms:created>
  <dc:creator>Kulik</dc:creator>
  <dc:description/>
  <dc:language>en-US</dc:language>
  <cp:lastModifiedBy>bushmanova</cp:lastModifiedBy>
  <cp:lastPrinted>2011-11-21T14:07:00Z</cp:lastPrinted>
  <dcterms:modified xsi:type="dcterms:W3CDTF">2013-01-14T05:15:00Z</dcterms:modified>
  <cp:revision>2</cp:revision>
  <dc:subject/>
  <dc:title>2011 год</dc:title>
</cp:coreProperties>
</file>